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>
          <w:trHeight w:val="858" w:hRule="atLeast"/>
        </w:trPr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</w:tc>
      </w:tr>
      <w:tr>
        <w:trPr>
          <w:trHeight w:val="148" w:hRule="atLeast"/>
        </w:trPr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3.2019 № 48</w:t>
            </w:r>
          </w:p>
        </w:tc>
      </w:tr>
      <w:tr>
        <w:trPr>
          <w:trHeight w:val="238" w:hRule="atLeast"/>
        </w:trPr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363"/>
        <w:gridCol w:w="1932"/>
        <w:gridCol w:w="1825"/>
        <w:gridCol w:w="1117"/>
        <w:gridCol w:w="504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1478"/>
      </w:tblGrid>
      <w:tr>
        <w:trPr>
          <w:tblHeader w:val="true"/>
          <w:trHeight w:val="298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-80" w:right="-66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граммные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-80" w:right="-66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ивающие выполнение задачи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-94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ые распорядители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-108" w:right="-109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полнител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</w:t>
            </w:r>
          </w:p>
        </w:tc>
      </w:tr>
      <w:tr>
        <w:trPr>
          <w:tblHeader w:val="true"/>
          <w:trHeight w:val="34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-80" w:right="-66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-94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-108" w:right="-109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right="-76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 по годам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right="-76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610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-80" w:right="-66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-94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-108" w:right="-109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right="-76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80" w:right="-66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дача 1.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-80" w:right="-66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еспечение эффективного исполнения государственных функций в сфере реализации Программы, 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-80" w:right="-66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инспорт Рязанской области*, министерство физической культуры и спорта Рязанской област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80284,7258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894,0895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621,605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667,8134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914,712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749,2760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719,9515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653,6185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687,8864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687,8864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687,88647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-24"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остижение 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-24"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менее 95% запланиро-ванных значений целевых </w:t>
            </w:r>
          </w:p>
          <w:p>
            <w:pPr>
              <w:pStyle w:val="Normal"/>
              <w:spacing w:lineRule="auto" w:line="237"/>
              <w:ind w:left="-2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ндикато-ров</w:t>
            </w:r>
          </w:p>
          <w:p>
            <w:pPr>
              <w:pStyle w:val="Normal"/>
              <w:spacing w:lineRule="auto" w:line="237"/>
              <w:ind w:left="-2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граммы</w:t>
            </w:r>
          </w:p>
          <w:p>
            <w:pPr>
              <w:pStyle w:val="Normal"/>
              <w:spacing w:lineRule="auto" w:line="237"/>
              <w:ind w:left="-2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жегодно</w:t>
            </w:r>
          </w:p>
        </w:tc>
      </w:tr>
      <w:tr>
        <w:trPr>
          <w:trHeight w:val="152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-80" w:right="-66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ение деятельности Минспорта Рязанской области*, министерства физической культуры и спорта Рязанской обла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80284,7258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894,0895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621,605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667,8134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914,712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749,2760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719,9515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653,6185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687,8864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687,8864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687,8864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2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-80" w:right="-66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-94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-108" w:right="-109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80284,7258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894,0895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621,605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667,8134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914,712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749,2760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719,9515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653,6185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687,8864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687,8864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687,886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-38" w:right="-9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ind w:firstLine="567"/>
        <w:rPr>
          <w:vanish/>
          <w:sz w:val="14"/>
          <w:szCs w:val="14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* До переименования в министерство физической культуры и спорта Рязанской области.».</w:t>
      </w:r>
      <w:bookmarkStart w:id="0" w:name="_PictureBullets"/>
      <w:bookmarkEnd w:id="0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589  28.02.2019 15:31:13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19:00Z</dcterms:created>
  <dc:creator>Roman</dc:creator>
  <dc:description/>
  <cp:keywords/>
  <dc:language>en-US</dc:language>
  <cp:lastModifiedBy>Дягилева М.А.</cp:lastModifiedBy>
  <cp:lastPrinted>2019-02-28T16:08:00Z</cp:lastPrinted>
  <dcterms:modified xsi:type="dcterms:W3CDTF">2019-03-05T13:27:00Z</dcterms:modified>
  <cp:revision>9</cp:revision>
  <dc:subject/>
  <dc:title>Приложение</dc:title>
</cp:coreProperties>
</file>